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is is the right time for the Positive Youth Development Study IF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4-H program and/or partners have positive connections to 9</w:t>
      </w:r>
      <w:r>
        <w:rPr>
          <w:vertAlign w:val="superscript"/>
        </w:rPr>
        <w:t>th</w:t>
      </w:r>
      <w:r>
        <w:rPr/>
        <w:t>-10</w:t>
      </w:r>
      <w:r>
        <w:rPr>
          <w:vertAlign w:val="superscript"/>
        </w:rPr>
        <w:t>th</w:t>
      </w:r>
      <w:r>
        <w:rPr/>
        <w:t xml:space="preserve"> graders, preferably 20 or more so you can get a site report.</w:t>
      </w:r>
    </w:p>
    <w:p>
      <w:pPr>
        <w:pStyle w:val="Normal"/>
        <w:rPr/>
      </w:pPr>
      <w:r>
        <w:rPr/>
        <w:t>…</w:t>
      </w:r>
      <w:r>
        <w:rPr/>
        <w:t>ditto for their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mmit lots of time to understanding and leading the project lo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unty (district) director supports your involvement in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prepared to field some tough questions about…the length of the questionnaire, risk behavior questions, 4-H involvement in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an opportunity to…become a more vocal advocate for youth, to mobilize youth and adults to build assets and reduce risks, learn some research skil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48:00Z</dcterms:created>
  <dc:creator>Ben Silliman</dc:creator>
  <dc:description/>
  <cp:keywords/>
  <dc:language>en-US</dc:language>
  <cp:lastModifiedBy>Ben Silliman</cp:lastModifiedBy>
  <dcterms:modified xsi:type="dcterms:W3CDTF">2008-01-31T05:04:00Z</dcterms:modified>
  <cp:revision>9</cp:revision>
  <dc:subject/>
  <dc:title>This is the right time for your the Positive Youth Development Study IF…</dc:title>
</cp:coreProperties>
</file>